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0</w:t>
      </w:r>
    </w:p>
    <w:p>
      <w:pPr>
        <w:pStyle w:val="Normal"/>
        <w:spacing w:lineRule="exact" w:line="200" w:before="0" w:after="720"/>
        <w:jc w:val="right"/>
        <w:rPr>
          <w:rFonts w:ascii="Helv;Arial" w:hAnsi="Helv;Arial" w:cs="Helv;Arial"/>
          <w:i/>
          <w:i/>
        </w:rPr>
      </w:pPr>
      <w:r>
        <w:rPr>
          <w:rFonts w:eastAsia="Helv;Arial" w:cs="Helv;Arial" w:ascii="Helv;Arial" w:hAnsi="Helv;Arial"/>
          <w:i/>
        </w:rPr>
        <w:t xml:space="preserve"> </w:t>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For the purpose of these regulations, an existing transmission or wholesale distribution line is defined as any pole line carrying primary circuits up to 230,000 volts, inclusive, nominal rating, and used for the purpose of transmitting power from one point on the system to the other, or for supplying power to retail distribution primary substations. Solely at the option of the Company, this definition may be extended to include a transmission line of a higher voltage rating, where, in the opinion of the Company, service may be rendered more conveniently or economically therefrom.</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Service from transmission or wholesale distribution lines shall be conditional upon the execution by the customer, and acceptance by the Company, of the prescribed service contract for the term specified in the applicable rate schedul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both retail distribution lines, and transmission or wholesale distribution lines, are available as sources of supply, decision as to the source from which service is to be rendered shall rest solely with the Company, provided only that such decision shall not affect the availability of any rate schedule, nor otherwise abridge any rights which the applicant otherwise might hav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no line extension is required to reach the customer's service point, then, upon acceptance of the contract and provision of the substation as hereinafter provided, the Company will make the connection and install metering equipment without charge to the customer.</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a line extension is required to reach the customer's service point such line extension may be built at the option of the Company, but only after the electric service contract and such agreements, easements, etc., as may be necessary have been properly executed. The Company reserves the right to modify the terms and conditions of the electric service contract or applicable rate schedule as to minimum contract demand and minimum contract period, as a condition upon which the line extension will be made, or to require a cash contribution from the customer, if, in the judgment of the Company the prospective additional revenue to be received does not justify the required capital expenditur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ustomer shall provide suitable space for the substation at a location mutually satisfactory to both parties, and shall extend to the Company without charge such right-of-way over his property as will enable the Company to reach that location with its service lines. In no case will the Company build, without cost to the customer, more service line than is necessary to reach the substation sit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will provide the necessary transformer substation capacity for customers served from transmission or wholesale distribution lines, provid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1080" w:hanging="288"/>
        <w:jc w:val="both"/>
        <w:rPr>
          <w:rFonts w:ascii="Helv;Arial" w:hAnsi="Helv;Arial" w:cs="Helv;Arial"/>
        </w:rPr>
      </w:pPr>
      <w:r>
        <w:rPr>
          <w:rFonts w:cs="Helv;Arial" w:ascii="Helv;Arial" w:hAnsi="Helv;Arial"/>
        </w:rPr>
        <w:t>(a) Customer executes a standard five-year contract for service;</w:t>
      </w:r>
    </w:p>
    <w:p>
      <w:pPr>
        <w:pStyle w:val="Normal"/>
        <w:spacing w:lineRule="exact" w:line="200" w:before="0" w:after="120"/>
        <w:ind w:left="1080" w:hanging="288"/>
        <w:jc w:val="both"/>
        <w:rPr/>
      </w:pPr>
      <w:r>
        <w:rPr>
          <w:rFonts w:cs="Helv;Arial" w:ascii="Helv;Arial" w:hAnsi="Helv;Arial"/>
        </w:rPr>
        <w:t>(b) Prospect of customer's permanency and customer's credit rating are acceptable to the Company;</w:t>
      </w:r>
    </w:p>
    <w:p>
      <w:pPr>
        <w:pStyle w:val="Normal"/>
        <w:spacing w:lineRule="exact" w:line="200" w:before="0" w:after="120"/>
        <w:ind w:left="1080" w:hanging="288"/>
        <w:jc w:val="both"/>
        <w:rPr>
          <w:rFonts w:ascii="Helv;Arial" w:hAnsi="Helv;Arial" w:cs="Helv;Arial"/>
        </w:rPr>
      </w:pPr>
      <w:r>
        <w:rPr>
          <w:rFonts w:cs="Helv;Arial" w:ascii="Helv;Arial" w:hAnsi="Helv;Arial"/>
        </w:rPr>
        <w:t>(c) A single standard secondary voltage is used and only one transformation is requir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432" w:hanging="0"/>
        <w:jc w:val="both"/>
        <w:rPr>
          <w:rFonts w:ascii="Helv;Arial" w:hAnsi="Helv;Arial" w:cs="Helv;Arial"/>
        </w:rPr>
      </w:pPr>
      <w:r>
        <w:rPr>
          <w:rFonts w:cs="Helv;Arial" w:ascii="Helv;Arial" w:hAnsi="Helv;Arial"/>
        </w:rPr>
      </w:r>
    </w:p>
    <w:p>
      <w:pPr>
        <w:sectPr>
          <w:headerReference w:type="default" r:id="rId2"/>
          <w:footerReference w:type="default" r:id="rId3"/>
          <w:type w:val="nextPage"/>
          <w:pgSz w:w="12240" w:h="15840"/>
          <w:pgMar w:left="1008" w:right="1152" w:gutter="0" w:header="432" w:top="720" w:footer="288" w:bottom="1008"/>
          <w:pgNumType w:start="218" w:fmt="decimal"/>
          <w:formProt w:val="false"/>
          <w:textDirection w:val="lrTb"/>
          <w:docGrid w:type="default" w:linePitch="272" w:charSpace="0"/>
        </w:sectPr>
        <w:pStyle w:val="Normal"/>
        <w:keepLines/>
        <w:tabs>
          <w:tab w:val="left" w:pos="720" w:leader="none"/>
        </w:tabs>
        <w:spacing w:lineRule="exact" w:line="200"/>
        <w:ind w:left="432" w:hanging="216"/>
        <w:jc w:val="both"/>
        <w:rPr>
          <w:rFonts w:ascii="Helv;Arial" w:hAnsi="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1</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432" w:hanging="432"/>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 (Continued)</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for any reason, customer executes a contract for service of less than five years duration, or where, in the opinion of the Company, it is necessary for safeguarding the Company against loss by reason of its investment, the Company may require that the customer pay to the Company a sum equal to the difference between the cost of the complete substation required and the estimated salvage value of such station at the end of five years. This sum will be refunded to the customer by the Company at the termination of the first five-year period during which the customer has continuously taken service from the Company. Should service be discontinued by the customer prior to the completion of a five-year service period, no refund will be due the customer, and ownership of the station will vest in the Company.</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shall not be required in any case to furnish duplicate transformation equipment, nor transformation equipment in excess of the reasonable permanent needs of the customer, nor shall it be required to furnish any non</w:t>
        <w:softHyphen/>
        <w:t>standard equipment, nor any replacement of such non-standard equipment. Standard equipment is defined as that in common use by the Company, and is limited to standard secondary voltages as specified in Section A hereof.</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double transformation is required by the customer, the Company's obliga</w:t>
        <w:softHyphen/>
        <w:t>tion shall be limited to the equipment required for the first transformation. Equipment required for any subsequent transformation shall be provided by the customer.</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the customer purchases service at primary voltage in order to obtain consolidated billing, and requires more than one transformer station to serve separate loads, all necessary transformer stations shall be provided by the customer and the Company will collect for all transformer losses associated with the service.</w:t>
      </w:r>
    </w:p>
    <w:p>
      <w:pPr>
        <w:pStyle w:val="Normal"/>
        <w:keepLines/>
        <w:numPr>
          <w:ilvl w:val="0"/>
          <w:numId w:val="2"/>
        </w:numPr>
        <w:tabs>
          <w:tab w:val="left" w:pos="720" w:leader="none"/>
        </w:tabs>
        <w:spacing w:lineRule="exact" w:line="200"/>
        <w:jc w:val="both"/>
        <w:rPr>
          <w:rFonts w:ascii="Helv;Arial" w:hAnsi="Helv;Arial" w:cs="Helv;Arial"/>
        </w:rPr>
      </w:pPr>
      <w:r>
        <w:rPr>
          <w:rFonts w:eastAsia="Helv;Arial" w:cs="Helv;Arial" w:ascii="Helv;Arial" w:hAnsi="Helv;Arial"/>
        </w:rPr>
        <w:t xml:space="preserve"> </w:t>
      </w:r>
      <w:r>
        <w:rPr>
          <w:rFonts w:cs="Helv;Arial" w:ascii="Helv;Arial" w:hAnsi="Helv;Arial"/>
        </w:rPr>
        <w:t>The Company will operate and maintain Company owned substations and equipment. The customer shall operate and maintain customer owned substations and equipment.</w:t>
      </w:r>
    </w:p>
    <w:p>
      <w:pPr>
        <w:pStyle w:val="Normal"/>
        <w:rPr>
          <w:rFonts w:eastAsia="Courier;Courier New"/>
        </w:rPr>
      </w:pPr>
      <w:r>
        <w:rPr>
          <w:rFonts w:eastAsia="Courier;Courier New"/>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11</w:t>
    </w:r>
  </w:p>
  <w:p>
    <w:pPr>
      <w:pStyle w:val="Normal"/>
      <w:spacing w:lineRule="exact" w:line="200"/>
      <w:ind w:left="-1008" w:right="-216" w:hanging="0"/>
      <w:jc w:val="right"/>
      <w:rPr>
        <w:rFonts w:ascii="OCRA;Calibri" w:hAnsi="OCRA;Calibri" w:eastAsia="OCRA;Calibri" w:cs="OCRA;Calibri"/>
        <w:i/>
        <w:i/>
      </w:rPr>
    </w:pPr>
    <w:r>
      <w:rPr>
        <w:rFonts w:eastAsia="OCRA;Calibri" w:cs="OCRA;Calibri" w:ascii="OCRA;Calibri" w:hAnsi="OCRA;Calibri"/>
        <w:i/>
      </w:rPr>
      <w:t xml:space="preserve"> </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pPr>
    <w:r>
      <w:rPr>
        <w:rFonts w:cs="OCRA;Calibri" w:ascii="OCRA;Calibri" w:hAnsi="OCRA;Calibri"/>
        <w:i/>
      </w:rPr>
      <w:t>Paragraph 11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8"/>
      <w:numFmt w:val="decimal"/>
      <w:lvlText w:val="%1."/>
      <w:lvlJc w:val="left"/>
      <w:pPr>
        <w:tabs>
          <w:tab w:val="num" w:pos="0"/>
        </w:tabs>
        <w:ind w:left="792" w:hanging="360"/>
      </w:pPr>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2:00Z</dcterms:created>
  <dc:creator/>
  <dc:description/>
  <cp:keywords/>
  <dc:language>en-US</dc:language>
  <cp:lastModifiedBy/>
  <dcterms:modified xsi:type="dcterms:W3CDTF">2022-06-15T15:07:00Z</dcterms:modified>
  <cp:revision>1</cp:revision>
  <dc:subject/>
  <dc:title/>
</cp:coreProperties>
</file>